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说明</w:t>
      </w:r>
    </w:p>
    <w:p>
      <w:pPr>
        <w:pStyle w:val="Normal"/>
        <w:widowControl/>
        <w:jc w:val="left"/>
        <w:rPr/>
      </w:pPr>
      <w:r>
        <w:rPr/>
        <w:t>工程名称：启东市自来水厂有限公司地面水厂管道等钢构件防腐工程</w:t>
      </w:r>
    </w:p>
    <w:tbl>
      <w:tblPr>
        <w:tblW w:w="902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195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</w:tabs>
              <w:spacing w:lineRule="exact" w:line="44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对启东市自来水厂有限公司之水车间泵房、平流池、滤池钢结构及管道进行除锈防腐，具体做法如下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下部位（区域）除锈，刷银粉漆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遍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平流池包含南侧西钢踏步、南侧东踏步、北侧踏步、池上扶手栏杆及池上灯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平流池包含东、西钢踏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滤池包含钢踏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滤池室外包含钢踏步、池上栏杆、钢爬梯及落水管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滤池室内包含室内栏杆、钢踏步及室内桥架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78" w:leader="none"/>
              </w:tabs>
              <w:spacing w:lineRule="exact" w:line="440"/>
              <w:ind w:left="98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泵房包含室内栏杆、钢踏步及室内桥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以下部位（区域）除锈，刷蓝色防腐漆（底漆两遍、面漆一遍）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平流池包含池上钢板、钢结构及四周管道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平流池包含池上钢结构、管道及西侧井盖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滤池包含四周管道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滤池包含虹吸管及四周管道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泵房包含管道及压力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以下部位（区域）除锈，刷黑色防腐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滤池室内包含管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更换东平流池上已损坏的钢板及钢管。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678" w:leader="none"/>
              </w:tabs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量详见附件。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78" w:leader="none"/>
              </w:tabs>
              <w:spacing w:lineRule="exact" w:line="500"/>
              <w:ind w:left="560" w:hanging="0"/>
              <w:jc w:val="left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启东市自来水厂有限公司</w:t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bCs/>
                <w:szCs w:val="28"/>
              </w:rPr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8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8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9:00Z</dcterms:created>
  <dc:creator>user</dc:creator>
  <dc:description/>
  <cp:keywords/>
  <dc:language>en-US</dc:language>
  <cp:lastModifiedBy>Sky123.Org</cp:lastModifiedBy>
  <cp:lastPrinted>2019-03-20T14:52:00Z</cp:lastPrinted>
  <dcterms:modified xsi:type="dcterms:W3CDTF">2019-04-23T01:46:0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