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需准时到达招租会场，迟到即视为自行放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到达会场后第一时间把招租报价函及附件交给招租小组工作人员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招租报价及相关附件应填写工整认真，字迹清楚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Sky123.Org</cp:lastModifiedBy>
  <dcterms:modified xsi:type="dcterms:W3CDTF">2019-08-06T23:38:00Z</dcterms:modified>
  <cp:revision>8</cp:revision>
  <dc:subject/>
  <dc:title>参加启东市自来水厂商铺招租要求</dc:title>
</cp:coreProperties>
</file>