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施工说明</w:t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  <w:t>工程名称：</w:t>
      </w:r>
      <w:r>
        <w:rPr>
          <w:b/>
          <w:szCs w:val="28"/>
          <w:lang w:eastAsia="zh-CN"/>
        </w:rPr>
        <w:t>地面水厂加氯间改造工</w:t>
      </w:r>
      <w:r>
        <w:rPr>
          <w:b/>
          <w:szCs w:val="28"/>
        </w:rPr>
        <w:t>程</w:t>
      </w:r>
    </w:p>
    <w:tbl>
      <w:tblPr>
        <w:tblW w:w="8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1"/>
      </w:tblGrid>
      <w:tr>
        <w:trPr>
          <w:trHeight w:val="11952" w:hRule="atLeast"/>
        </w:trPr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Calibri" w:cs="Calibri"/>
                <w:b w:val="false"/>
                <w:bCs w:val="false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28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拆除原木门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+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钢防盗门，尺寸：高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2.2+0.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m*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宽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.96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；新换成品钢质防盗门，尺寸：高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2.2m*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宽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.96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，上部采用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.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厚不锈钢双面封翻窗，尺寸：高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.5m*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宽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.96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28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M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水泥砂浆砌筑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22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厚放空池，外围尺寸：长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6.0m*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宽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4.0m*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高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.0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；外侧面（包括压顶）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厚水泥砂浆粉刷、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8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环氧树脂底料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5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厚环氧砂浆面层；内侧（包括池底）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2.0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厚聚氨酯防水涂料、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5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厚环氧砂浆面层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28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环氧地坪尺寸：长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.2m*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宽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6.8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；地面基层切割、修补，共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工日；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高环氧树脂踢脚线，尺寸：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.2+6.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*2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.96+3.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28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拆除原有钢门，尺寸：长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3.2m*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高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5.5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；拆除原有轨道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6.4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；新做双面银灰色铝合金平开门，下部尺寸：长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3.0m*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高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3.0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四页，上部尺寸：长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3.0m*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高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2.5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四页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28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凿除砼门槛，尺寸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3.0m*0.26m*0.28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；水泥砂浆零星修补，尺寸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.26*2.9+0.28*0.26*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28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凿除原有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2mm*15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墙面砖，尺寸：长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6.8m*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高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2.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；铲除原有内墙涂料层，尺寸：长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.2m*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宽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6.8m*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高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6.0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；新批白水泥腻子、内墙乳胶漆各二遍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28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铲除原有天面涂料层，尺寸：长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.2m*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宽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6.8m+5.0m*6.0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；新批白水泥腻子、内墙乳胶漆各二遍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28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拆除原天面及墙面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盏防爆灯，天面增加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套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LED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吸顶灯；原有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套二三眼插座换新；拆除防爆开关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套；明配管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00 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；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BV2.5mm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vertAlign w:val="superscript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50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5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562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24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5341"/>
              <w:textAlignment w:val="auto"/>
              <w:rPr>
                <w:rFonts w:ascii="宋体" w:hAnsi="宋体" w:eastAsia="宋体" w:cs="宋体"/>
                <w:b/>
                <w:b/>
                <w:bCs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8"/>
                <w:lang w:val="en-US" w:eastAsia="zh-CN"/>
              </w:rPr>
              <w:t>启东市自来水厂有限公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Cs w:val="28"/>
              </w:rPr>
              <w:t xml:space="preserve">                           </w:t>
            </w:r>
            <w:r>
              <w:rPr>
                <w:rFonts w:eastAsia="宋体" w:cs="宋体" w:ascii="宋体" w:hAnsi="宋体"/>
                <w:b/>
                <w:bCs/>
                <w:szCs w:val="28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b/>
                <w:bCs/>
                <w:szCs w:val="28"/>
              </w:rPr>
              <w:t xml:space="preserve">       </w:t>
            </w:r>
            <w:r>
              <w:rPr>
                <w:rFonts w:eastAsia="宋体" w:cs="宋体" w:ascii="宋体" w:hAnsi="宋体"/>
                <w:b/>
                <w:bCs/>
                <w:szCs w:val="28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b/>
                <w:bCs/>
                <w:szCs w:val="28"/>
              </w:rPr>
              <w:t xml:space="preserve">    </w:t>
            </w:r>
            <w:r>
              <w:rPr>
                <w:rFonts w:eastAsia="宋体" w:cs="宋体" w:ascii="宋体" w:hAnsi="宋体"/>
                <w:b/>
                <w:bCs/>
                <w:szCs w:val="28"/>
              </w:rPr>
              <w:t>20</w:t>
            </w:r>
            <w:r>
              <w:rPr>
                <w:rFonts w:eastAsia="宋体" w:cs="宋体" w:ascii="宋体" w:hAnsi="宋体"/>
                <w:b/>
                <w:bCs/>
                <w:szCs w:val="28"/>
                <w:lang w:val="en-US" w:eastAsia="zh-CN"/>
              </w:rPr>
              <w:t>19</w:t>
            </w:r>
            <w:r>
              <w:rPr>
                <w:rFonts w:ascii="宋体" w:hAnsi="宋体" w:cs="宋体"/>
                <w:b/>
                <w:bCs/>
                <w:szCs w:val="28"/>
              </w:rPr>
              <w:t>年</w:t>
            </w:r>
            <w:r>
              <w:rPr>
                <w:rFonts w:eastAsia="宋体" w:cs="宋体" w:ascii="宋体" w:hAnsi="宋体"/>
                <w:b/>
                <w:bCs/>
                <w:szCs w:val="28"/>
                <w:lang w:val="en-US" w:eastAsia="zh-CN"/>
              </w:rPr>
              <w:t>12</w:t>
            </w:r>
            <w:r>
              <w:rPr>
                <w:rFonts w:ascii="宋体" w:hAnsi="宋体" w:cs="宋体"/>
                <w:b/>
                <w:bCs/>
                <w:szCs w:val="28"/>
              </w:rPr>
              <w:t>月</w:t>
            </w:r>
          </w:p>
        </w:tc>
      </w:tr>
    </w:tbl>
    <w:p>
      <w:pPr>
        <w:pStyle w:val="Normal"/>
        <w:spacing w:before="0" w:after="156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28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8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1:49:00Z</dcterms:created>
  <dc:creator>user</dc:creator>
  <dc:description/>
  <dc:language>en-US</dc:language>
  <cp:lastModifiedBy>春天花会开</cp:lastModifiedBy>
  <cp:lastPrinted>2019-05-09T15:33:00Z</cp:lastPrinted>
  <dcterms:modified xsi:type="dcterms:W3CDTF">2020-01-06T01:51:40Z</dcterms:modified>
  <cp:revision>2</cp:revision>
  <dc:subject/>
  <dc:title>总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